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11.jpeg" ContentType="image/jpeg"/>
  <Override PartName="/word/media/image22.png" ContentType="image/png"/>
  <Override PartName="/word/media/image21.png" ContentType="image/png"/>
  <Override PartName="/word/media/image20.jpeg" ContentType="image/jpeg"/>
  <Override PartName="/word/media/image19.jpeg" ContentType="image/jpeg"/>
  <Override PartName="/word/media/image26.jpeg" ContentType="image/jpeg"/>
  <Override PartName="/word/media/image18.wmf" ContentType="image/x-wmf"/>
  <Override PartName="/word/media/image2.jpeg" ContentType="image/jpeg"/>
  <Override PartName="/word/media/image36.jpeg" ContentType="image/jpeg"/>
  <Override PartName="/word/media/image17.jpeg" ContentType="image/jpeg"/>
  <Override PartName="/word/media/image29.jpeg" ContentType="image/jpeg"/>
  <Override PartName="/word/media/image5.png" ContentType="image/png"/>
  <Override PartName="/word/media/image10.jpeg" ContentType="image/jpeg"/>
  <Override PartName="/word/media/image40.jpeg" ContentType="image/jpeg"/>
  <Override PartName="/word/media/image13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8"/>
          <w:szCs w:val="28"/>
          <w:u w:val="single"/>
        </w:rPr>
        <w:t>Technické podmínky výrobků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0"/>
          <w:szCs w:val="20"/>
        </w:rPr>
        <w:t>(fotografie jsou pouze ilustrační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0"/>
          <w:szCs w:val="20"/>
        </w:rPr>
        <w:t>Úsporná spotřeba vody bude zajištěna instalací úsporných produktů, které budou mít dvě nejvyšší hodnocení EU Water Label. Splachovací zařízení budou s omezovači průtoku. Umyvadlové bateire budou s maximálním průtokem 6 l/min, sprchové baterie s maximálním průtokem 8 l/min.</w:t>
      </w:r>
    </w:p>
    <w:p>
      <w:pPr>
        <w:pStyle w:val="Odstavecseseznamem"/>
        <w:spacing w:lineRule="auto" w:line="240" w:before="0" w:after="0"/>
        <w:ind w:left="1065" w:hanging="0"/>
        <w:contextualSpacing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dravotechnická zařízení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WCv - závěsné WC pro invali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záchodová závěsná mísa pro invalidy, oválná, bílá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ýška sedátka 460 mm nad podlahou, rozměry mísy cca 700  x 36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hluboké splachování, záchod včetně záchodového prkénka s poklopem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</w:rPr>
      </w:pPr>
      <w:r>
        <w:rPr/>
        <w:drawing>
          <wp:inline distT="0" distB="0" distL="0" distR="0">
            <wp:extent cx="1798955" cy="179895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WCz – zavěšené WC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chodová závěsná mísa, bílá, rozměry mísy cca 360 x 510 x 350 mm (š/h/v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ísta montáže skryta, zadní odpad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chod včetně záchodového prkénka s poklope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/>
        <w:drawing>
          <wp:inline distT="0" distB="0" distL="0" distR="0">
            <wp:extent cx="2400300" cy="179895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v - umyvadlo pro invali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bílé, diturvitové, rozměry cca 640 x 550, s otvorem pro stojánkovou baterii, umyvadlo s vykrojeným předním okrajem, s podomítkovým sifonem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049270</wp:posOffset>
            </wp:positionH>
            <wp:positionV relativeFrom="paragraph">
              <wp:posOffset>163195</wp:posOffset>
            </wp:positionV>
            <wp:extent cx="1080135" cy="1080135"/>
            <wp:effectExtent l="0" t="0" r="0" b="0"/>
            <wp:wrapNone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drawing>
          <wp:inline distT="0" distB="0" distL="0" distR="0">
            <wp:extent cx="1889760" cy="161798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 – umyvadl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bílé, diturvitové, rozměry cca 550 x 450 mm, s otvorem pro stojánkovou baterii, s přepadem, kryt na sifon polosloup, plastový sifon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/>
        <w:drawing>
          <wp:inline distT="0" distB="0" distL="0" distR="0">
            <wp:extent cx="1621155" cy="124777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35255</wp:posOffset>
            </wp:positionH>
            <wp:positionV relativeFrom="paragraph">
              <wp:posOffset>142240</wp:posOffset>
            </wp:positionV>
            <wp:extent cx="3598545" cy="3598545"/>
            <wp:effectExtent l="0" t="0" r="0" b="0"/>
            <wp:wrapNone/>
            <wp:docPr id="6" name="jika-mio-n-dvojumyvadlo-130x45cm-s-2-otvorem-pro-baterii-bila-814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jika-mio-n-dvojumyvadlo-130x45cm-s-2-otvorem-pro-baterii-bila-8147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DUM – nábytkové dvojumyvadl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bílé nábytkové dvojumyvadlo, rozměry cca 1210 x 460 x 175 mm (š x hl x v), s  otvory pro stojánkové baterie, nerezový sifo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oučástí stolařské zakrytí sifon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umístění v místnosti 126.1, 127-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- pisoár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bílé, rozměry cca 310 x 335 x 570 mm, včetně upevňovací sady, přítok kolmý shora, průtok 0,3 – 0,7 l/s, odpad dozadu, včetně sifon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infračervený splachovač pisoáru, bateriový provoz s předuzávěrem, chrom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</w:rPr>
      </w:pPr>
      <w:r>
        <w:rPr/>
        <w:drawing>
          <wp:inline distT="0" distB="0" distL="0" distR="0">
            <wp:extent cx="1440180" cy="144018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825500" cy="144018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Vz- závěsná výlevk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keramická závěsná úklidová výlevka, bílá, rozměry cca 510 x 435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četně plastové mřížky pro postavení kbelík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1474470" cy="126111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P – podlahová vpus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odlahová vpust, boční odtok, bez límce, nízká stavební výška, vyrobeno z PP a nerez oceli, zatížení 300 kg, odolnost do 90°C, mřížka o rozměrech 150x150 mm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/>
        <w:drawing>
          <wp:inline distT="0" distB="0" distL="0" distR="0">
            <wp:extent cx="1376680" cy="108077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31035" cy="89916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omítkový klimatizační sifon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  <w:tab/>
        <w:t>podomítkový systém pro klimatizační jednotky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  <w:tab/>
        <w:t>pro klimatizační jednotky a odvod kondenzátu z potrubí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  <w:tab/>
        <w:t>se sifonem a mechanickým zápachovým uzávěrem (kuličkou) proti pronikání zápachu v případě vyschnutí</w:t>
      </w:r>
    </w:p>
    <w:p>
      <w:pPr>
        <w:pStyle w:val="Normal"/>
        <w:spacing w:lineRule="auto" w:line="240" w:before="0" w:after="0"/>
        <w:ind w:left="1134" w:hanging="431"/>
        <w:jc w:val="both"/>
        <w:rPr/>
      </w:pPr>
      <w:r>
        <w:rPr>
          <w:rFonts w:cs="Arial" w:ascii="Arial" w:hAnsi="Arial"/>
          <w:bCs/>
        </w:rPr>
        <w:t xml:space="preserve">- </w:t>
        <w:tab/>
        <w:t>transparentní čistící vložka vyjímatelná z podomítkového tělesa pro údržb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3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2338705" cy="176974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705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omítkový kombinovaný pračkový sifon s připojení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odomítkový kombinovaný pračkový sifon s připojením k rozvodu vody, krycí deska nerez, háčky na fixaci ke zdi, jednoduché čištění pomocí servisního otvoru, pochromovaný výtokový ventil se zpětnou klapkou a přivzdušnění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zbývající části z PP, teplotně a chemicky odolné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rPr>
          <w:rFonts w:ascii="Arial" w:hAnsi="Arial" w:cs="Arial"/>
          <w:b/>
          <w:b/>
          <w:bCs/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159000" cy="1414145"/>
            <wp:effectExtent l="0" t="0" r="0" b="0"/>
            <wp:docPr id="13" name="fancybox-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fancybox-im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lang w:val="en-US" w:eastAsia="en-US"/>
        </w:rPr>
        <w:tab/>
        <w:tab/>
      </w:r>
      <w:r>
        <w:rPr>
          <w:color w:val="FF0000"/>
          <w:lang w:val="en-US" w:eastAsia="en-US"/>
        </w:rPr>
        <w:drawing>
          <wp:inline distT="0" distB="0" distL="0" distR="0">
            <wp:extent cx="898525" cy="1249045"/>
            <wp:effectExtent l="0" t="0" r="0" b="0"/>
            <wp:docPr id="14" name="Image1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</w:rPr>
        <w:t>Baterie umyvadlová pro invali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tojánková páková baterie, s EKO kartuší, prodloužená kovová pák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omezovač průtoku 5L/min při 3 barech, perlátor omezující růst bakteri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četně hadiček na přívod vody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357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791845" cy="13341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terie umyvadlová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tojánková páková baterie, kovová páka, s EKO kartuš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ýpustní rameno baterie opatřeno sítke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četně hadiček na přívod vodu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357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791210" cy="9988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bookmarkStart w:id="0" w:name="OLE_LINK1"/>
      <w:bookmarkEnd w:id="0"/>
      <w:r>
        <w:rPr>
          <w:rFonts w:cs="Arial" w:ascii="Arial" w:hAnsi="Arial"/>
          <w:b/>
          <w:bCs/>
        </w:rPr>
        <w:t>Baterie pro výlevk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ástěnná páková baterie, kovová páka, s EKO kartuš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délka výtokového ramínka cca 250 m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  <w:bookmarkStart w:id="1" w:name="OLE_LINK1"/>
      <w:bookmarkStart w:id="2" w:name="OLE_LINK1"/>
      <w:bookmarkEnd w:id="2"/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1800225" cy="8331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terie infrasenzorová (pouze pro místnosti 126-1, 127-1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infrasenzorová stojánková baterie na předmíchanou vodu, průtok 6 l/min, nastavitelný úhel výtoku perlátoru, antilegionelní program – automatický proplach 24 hodin po posledním použit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oučástí napájení trafo 230/9V IP68, součástí napojení na elektro rozvod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1273175" cy="10801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56" r="-4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SV – centrální směšovací ventil (pouze pro místnosti 126-1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centrální směšovací ventil s bezpečnostní pojistkou proti opaření při výpadku studené vody, ovládací hlavice se stupnicí teplot, integrovaná filtrační sítka, zpětné klapky, průtok 3-42 l/min, max. vstupní teplota 85°C, výstupní teplota 15-50°C, směšování +-1°C, min. tlak 1 bar, max. tlak 10 bar, materiál mosaz, provedení bílá barv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umístění pod nábytkovým dvojumyvadlem, v zabezpečené skříňce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/>
        <w:drawing>
          <wp:inline distT="0" distB="0" distL="0" distR="0">
            <wp:extent cx="1289050" cy="10807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zní dvířka do SDK stěn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ozměr dvířek 150 x 300 mm (pro čistící kusy kanalizace), bílá dvířka, Al rámeček, zámek, požární odolnost min. EW30/DP1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dvířka pro montáž do podhledu a SDK stěny, dvířka do vlhkého prostředí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né, jednokřídlé dvířka</w:t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inline distT="0" distB="0" distL="0" distR="0">
            <wp:extent cx="1233170" cy="13665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ybavení pro tělesně postižené - zakreselno na výkrese č. D.1.4.b).05, D.1.4.c).02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sklopné madlo k WC s držákem toaletního papíru, nerezové, délka 800 mm, s upevňovací deskou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evné madlo k WC, nerezové, délka 900 mm, s upevňovací deskou</w:t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680720</wp:posOffset>
            </wp:positionH>
            <wp:positionV relativeFrom="paragraph">
              <wp:posOffset>363855</wp:posOffset>
            </wp:positionV>
            <wp:extent cx="902335" cy="902335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ab/>
        <w:tab/>
        <w:tab/>
        <w:tab/>
      </w:r>
      <w:r>
        <w:rPr>
          <w:rFonts w:cs="Arial" w:ascii="Arial" w:hAnsi="Arial"/>
          <w:bCs/>
        </w:rPr>
        <w:drawing>
          <wp:inline distT="0" distB="0" distL="0" distR="0">
            <wp:extent cx="1079500" cy="114173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  <w:b/>
          <w:bCs/>
        </w:rPr>
        <w:drawing>
          <wp:inline distT="0" distB="0" distL="0" distR="0">
            <wp:extent cx="1259205" cy="125920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evné nástěnné svislé madlo k umyvadlu, nerezové, délka 50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evné vodorovné madlo k umyvadlu, možnost zavěšení ručníku, nerezové, délka 60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V01</w:t>
      </w:r>
      <w:r>
        <w:rPr>
          <w:rFonts w:cs="Arial" w:ascii="Arial" w:hAnsi="Arial"/>
          <w:bCs/>
        </w:rPr>
        <w:t xml:space="preserve"> - zásobník na tekuté mýdlo, bezdotykový, objem nádobky 1000 ml, zásobník na baterie, materiál plast ABS-odolný vůči mechanickému poškození, plast zdravotně nezávadný, povrchová úprava stříbrně metalická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03 </w:t>
      </w:r>
      <w:r>
        <w:rPr>
          <w:rFonts w:cs="Arial" w:ascii="Arial" w:hAnsi="Arial"/>
          <w:bCs/>
        </w:rPr>
        <w:t>- čistící sada skládající se z čistící záchodové štětky a držák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</w:rPr>
        <w:t xml:space="preserve">V07 </w:t>
      </w:r>
      <w:r>
        <w:rPr>
          <w:rFonts w:cs="Arial" w:ascii="Arial" w:hAnsi="Arial"/>
          <w:bCs/>
        </w:rPr>
        <w:t xml:space="preserve">- elektrický osoušeč rukou, automatické zapnutí při vložená rukou, odnímatelný zásobník na vodu, UV lampa pro hygienické osoušení, příkon </w:t>
        <w:br/>
        <w:t>1,450 W, IP31, ohřev vzduchu 350 W lze vypnout, průtok vzduchu 187 m</w:t>
      </w:r>
      <w:r>
        <w:rPr>
          <w:rFonts w:cs="Arial" w:ascii="Arial" w:hAnsi="Arial"/>
          <w:bCs/>
          <w:vertAlign w:val="superscript"/>
        </w:rPr>
        <w:t>3</w:t>
      </w:r>
      <w:r>
        <w:rPr>
          <w:rFonts w:cs="Arial" w:ascii="Arial" w:hAnsi="Arial"/>
          <w:bCs/>
        </w:rPr>
        <w:t xml:space="preserve">/h, materiál odolný ABS plast bílý, rozměry cca 296 x 566 x 177 mm (š x v x hl) – osoušeče budou umístěny v místnostech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V10</w:t>
      </w:r>
      <w:r>
        <w:rPr>
          <w:rFonts w:cs="Arial" w:ascii="Arial" w:hAnsi="Arial"/>
          <w:bCs/>
        </w:rPr>
        <w:t xml:space="preserve"> - odpadkový koš otevřený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V11</w:t>
      </w:r>
      <w:r>
        <w:rPr>
          <w:rFonts w:cs="Arial" w:ascii="Arial" w:hAnsi="Arial"/>
          <w:bCs/>
        </w:rPr>
        <w:t xml:space="preserve"> - zrcadlo sklopné s rámečkem nerez, rozměr 400 x 600 mm (š x v), (spodní hrana ve výši max. 900 mm nad podlahou)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851660</wp:posOffset>
            </wp:positionH>
            <wp:positionV relativeFrom="paragraph">
              <wp:posOffset>146050</wp:posOffset>
            </wp:positionV>
            <wp:extent cx="1797050" cy="1530985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color w:val="FF0000"/>
          <w:lang w:val="en-US" w:eastAsia="en-US"/>
        </w:rPr>
      </w:pPr>
      <w:r>
        <w:rPr>
          <w:rFonts w:cs="Arial" w:ascii="Arial" w:hAnsi="Arial"/>
          <w:b/>
          <w:bCs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723005</wp:posOffset>
            </wp:positionH>
            <wp:positionV relativeFrom="paragraph">
              <wp:posOffset>76200</wp:posOffset>
            </wp:positionV>
            <wp:extent cx="877570" cy="1440180"/>
            <wp:effectExtent l="0" t="0" r="0" b="0"/>
            <wp:wrapNone/>
            <wp:docPr id="25" name="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jpg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56235</wp:posOffset>
            </wp:positionH>
            <wp:positionV relativeFrom="paragraph">
              <wp:posOffset>81280</wp:posOffset>
            </wp:positionV>
            <wp:extent cx="1690370" cy="1435100"/>
            <wp:effectExtent l="0" t="0" r="0" b="0"/>
            <wp:wrapNone/>
            <wp:docPr id="26" name="bezdotykovy-zasobnik-dezinfekcniho-gelu-nebo-tekuteho-mydla-nah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bezdotykovy-zasobnik-dezinfekcniho-gelu-nebo-tekuteho-mydla-nahled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33" w:leader="none"/>
        </w:tabs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V01</w:t>
        <w:tab/>
        <w:tab/>
        <w:t xml:space="preserve">         V07</w:t>
        <w:tab/>
        <w:tab/>
        <w:tab/>
        <w:t>V11</w:t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ybavení WC – zakreselno na výkrese č. D.1.4.b).05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V01</w:t>
      </w:r>
      <w:r>
        <w:rPr>
          <w:rFonts w:cs="Arial" w:ascii="Arial" w:hAnsi="Arial"/>
          <w:bCs/>
        </w:rPr>
        <w:t xml:space="preserve"> - zásobník na tekuté mýdlo, bezdotykový, objem nádobky 1000 ml, zásobník na baterie, materiál plast ABS-odolný vůči mechanickému poškození, plast zdravotně nezávadný, povrchová úprava stříbrně metalická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02</w:t>
      </w:r>
      <w:r>
        <w:rPr>
          <w:rFonts w:cs="Arial" w:ascii="Arial" w:hAnsi="Arial"/>
          <w:bCs/>
        </w:rPr>
        <w:t xml:space="preserve"> - zásobník pro toaletní papír, materiál plast ABS-odolný vůči mechanickému poškození, plast zdravotně nezávadný, povrchová úprava stříbrně metalická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03 </w:t>
      </w:r>
      <w:r>
        <w:rPr>
          <w:rFonts w:cs="Arial" w:ascii="Arial" w:hAnsi="Arial"/>
          <w:bCs/>
        </w:rPr>
        <w:t>- čistící sada skládající se z čistící záchodové štětky a držák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04</w:t>
      </w:r>
      <w:r>
        <w:rPr>
          <w:rFonts w:cs="Arial" w:ascii="Arial" w:hAnsi="Arial"/>
          <w:bCs/>
        </w:rPr>
        <w:t xml:space="preserve"> – zásobník hygienických sáčků, plastový, povrchová úprava chro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V05 - </w:t>
      </w:r>
      <w:r>
        <w:rPr>
          <w:rFonts w:cs="Arial" w:ascii="Arial" w:hAnsi="Arial"/>
          <w:bCs/>
        </w:rPr>
        <w:t>odpadkový koš nášlapný, hranatý, objem 5L, s vyjímatelnou nádobkou, tiché dovírání, materiál nerez ocel a plast, povrchová úprava broušená nerez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</w:rPr>
        <w:t>V06</w:t>
      </w:r>
      <w:r>
        <w:rPr>
          <w:rFonts w:cs="Arial" w:ascii="Arial" w:hAnsi="Arial"/>
          <w:bCs/>
        </w:rPr>
        <w:t xml:space="preserve"> - háček na oděvy jednoduchý, materiál pochromovaná mosaz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</w:rPr>
        <w:t xml:space="preserve">V07 </w:t>
      </w:r>
      <w:r>
        <w:rPr>
          <w:rFonts w:cs="Arial" w:ascii="Arial" w:hAnsi="Arial"/>
          <w:bCs/>
        </w:rPr>
        <w:t xml:space="preserve">- elektrický osoušeč rukou, automatické zapnutí při vložená rukou, odnímatelný zásobník na vodu, UV lampa pro hygienické osoušení, příkon </w:t>
        <w:br/>
        <w:t>1,450 W, IP31, ohřev vzduchu 350 W lze vypnout, průtok vzduchu 187 m</w:t>
      </w:r>
      <w:r>
        <w:rPr>
          <w:rFonts w:cs="Arial" w:ascii="Arial" w:hAnsi="Arial"/>
          <w:bCs/>
          <w:vertAlign w:val="superscript"/>
        </w:rPr>
        <w:t>3</w:t>
      </w:r>
      <w:r>
        <w:rPr>
          <w:rFonts w:cs="Arial" w:ascii="Arial" w:hAnsi="Arial"/>
          <w:bCs/>
        </w:rPr>
        <w:t>/h, materiál odolný ABS plast bílý, rozměry cca 296 x 566 x 177 mm (š x v x hl) – osoušeče budou umístěny v místnostech 120, 126-1, 127-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V08 - </w:t>
      </w:r>
      <w:r>
        <w:rPr>
          <w:rFonts w:cs="Arial" w:ascii="Arial" w:hAnsi="Arial"/>
          <w:bCs/>
        </w:rPr>
        <w:t>zásobník na papírové ručníky skládané, materiál plast ABS-odolný vůči mechanickému poškození, plast zdravotně nezávadný, povrchová úprava stříbrně metalická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</w:rPr>
        <w:t>V09</w:t>
      </w:r>
      <w:r>
        <w:rPr>
          <w:rFonts w:cs="Arial" w:ascii="Arial" w:hAnsi="Arial"/>
          <w:bCs/>
        </w:rPr>
        <w:t xml:space="preserve"> - zrcadlo rozměry 400 x 600 mm (š x v), bez rámečku, instalace nad umyvadlo 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03835</wp:posOffset>
            </wp:positionH>
            <wp:positionV relativeFrom="paragraph">
              <wp:posOffset>154305</wp:posOffset>
            </wp:positionV>
            <wp:extent cx="1690370" cy="1435100"/>
            <wp:effectExtent l="0" t="0" r="0" b="0"/>
            <wp:wrapNone/>
            <wp:docPr id="27" name="bezdotykovy-zasobnik-dezinfekcniho-gelu-nebo-tekuteho-mydla-nah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bezdotykovy-zasobnik-dezinfekcniho-gelu-nebo-tekuteho-mydla-nahled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957195</wp:posOffset>
            </wp:positionH>
            <wp:positionV relativeFrom="paragraph">
              <wp:posOffset>144780</wp:posOffset>
            </wp:positionV>
            <wp:extent cx="1619885" cy="1619885"/>
            <wp:effectExtent l="0" t="0" r="0" b="0"/>
            <wp:wrapNone/>
            <wp:docPr id="28" name="zasobnik-hygienickych-sacku-nah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zasobnik-hygienickych-sacku-nahled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418330</wp:posOffset>
            </wp:positionH>
            <wp:positionV relativeFrom="paragraph">
              <wp:posOffset>154305</wp:posOffset>
            </wp:positionV>
            <wp:extent cx="1435100" cy="1435100"/>
            <wp:effectExtent l="0" t="0" r="0" b="0"/>
            <wp:wrapNone/>
            <wp:docPr id="29" name="kos-odpadkovy-nah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kos-odpadkovy-nahled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583055</wp:posOffset>
            </wp:positionH>
            <wp:positionV relativeFrom="paragraph">
              <wp:posOffset>154305</wp:posOffset>
            </wp:positionV>
            <wp:extent cx="1680210" cy="1435100"/>
            <wp:effectExtent l="0" t="0" r="0" b="0"/>
            <wp:wrapNone/>
            <wp:docPr id="30" name="zasobnik-na-toaletni-papir-nah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zasobnik-na-toaletni-papir-nahled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b/>
          <w:sz w:val="24"/>
          <w:szCs w:val="24"/>
        </w:rPr>
        <w:t>V01</w:t>
        <w:tab/>
        <w:tab/>
        <w:tab/>
        <w:t xml:space="preserve">   V02</w:t>
        <w:tab/>
        <w:tab/>
        <w:tab/>
        <w:t xml:space="preserve">  V04</w:t>
        <w:tab/>
        <w:tab/>
        <w:tab/>
        <w:t xml:space="preserve">  V0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64820</wp:posOffset>
            </wp:positionH>
            <wp:positionV relativeFrom="paragraph">
              <wp:posOffset>288925</wp:posOffset>
            </wp:positionV>
            <wp:extent cx="1259840" cy="1259840"/>
            <wp:effectExtent l="0" t="0" r="0" b="0"/>
            <wp:wrapNone/>
            <wp:docPr id="31" name="hacek-jednoduchy-nah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hacek-jednoduchy-nahled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957195</wp:posOffset>
            </wp:positionH>
            <wp:positionV relativeFrom="paragraph">
              <wp:posOffset>64770</wp:posOffset>
            </wp:positionV>
            <wp:extent cx="1797050" cy="1797050"/>
            <wp:effectExtent l="0" t="0" r="0" b="0"/>
            <wp:wrapNone/>
            <wp:docPr id="32" name="zasobnik-na-papirove-rucniky-skladane-nah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zasobnik-na-papirove-rucniky-skladane-nahled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583055</wp:posOffset>
            </wp:positionH>
            <wp:positionV relativeFrom="paragraph">
              <wp:posOffset>-2540</wp:posOffset>
            </wp:positionV>
            <wp:extent cx="1797050" cy="1530985"/>
            <wp:effectExtent l="0" t="0" r="0" b="0"/>
            <wp:wrapNone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47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347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47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Arial" w:ascii="Arial" w:hAnsi="Arial"/>
          <w:b/>
          <w:sz w:val="24"/>
          <w:szCs w:val="24"/>
        </w:rPr>
        <w:t>V06</w:t>
        <w:tab/>
        <w:tab/>
        <w:t xml:space="preserve">  </w:t>
        <w:tab/>
        <w:t xml:space="preserve">  V07</w:t>
        <w:tab/>
        <w:tab/>
        <w:tab/>
        <w:t xml:space="preserve">     V08</w:t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Montážní prvk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tážní prvek se splachovací nádržkou pro WC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ební výška 112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pro konstrukce prováděny suchým procesem, montáž do předstěnových instalac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mpletní sestava obsahuje: splachovací nádržku s ovládáním zepředu, samonosný montážní rám s nanesenou práškovou barvou, podpěry pozinkované, upevňovací materiál, montážní příslušenstv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lachovací nádržka pod omítku s izolací proti orosení, pro dvě možnosti splachování, nárazuvzdorný plast, nádržka o objemu 10L, napouštěcí ventil s nízkou hlučností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/>
        <w:drawing>
          <wp:inline distT="0" distB="0" distL="0" distR="0">
            <wp:extent cx="1621155" cy="1621155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21155" cy="1621155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21155" cy="1621155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tážní prvek se splachovací nádržkou pro WC invalid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ební výška 112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 konstrukce prováděny suchým procesem, montáž do předstěnových instalací, konstrukce s možností upevnění podpěr, konstrukce určená pro závěs WC s velkým vyložení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mpletní sestava obsahuje: splachovací nádržku s ovládáním zepředu, samonosný montážní rám s nanesenou práškovou barvou, podpěry pozinkované, upevňovací materiál, montážní příslušenstv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lachovací nádržka pod omítku s izolací proti orosení, pro dvě možnosti splachování, nárazuvzdorný plast, nádržka o objemu 10L, napouštěcí ventil s nízkou hlučností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/>
        <w:drawing>
          <wp:inline distT="0" distB="0" distL="0" distR="0">
            <wp:extent cx="1621155" cy="1621155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21155" cy="1621155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21155" cy="1621155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tážní prvek pro výlevk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ební výška 175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pro konstrukce prováděny suchým procesem, montáž do předstěnových instalac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mpletní sestava obsahuje: splachovací nádržku s ovládáním zepředu, samonosný montážní rám s nanesenou práškovou barvou, podpěry pozinkované, upevňovací materiál, montážní příslušenstv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lachovací nádržka pod omítku s izolací proti orosení, pro dvě možnosti splachování, nárazuvzdorný plast, napouštěcí ventil s nízkou hlučností, výškově a hloubkově nastavitelná deska pro připojení armatur a připojovací koleno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color w:val="FF0000"/>
          <w:sz w:val="24"/>
          <w:szCs w:val="24"/>
        </w:rPr>
      </w:pPr>
      <w:r>
        <w:rPr/>
        <w:drawing>
          <wp:inline distT="0" distB="0" distL="0" distR="0">
            <wp:extent cx="1621155" cy="1621155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621155" cy="1621155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621155" cy="1621155"/>
            <wp:effectExtent l="0" t="0" r="0" b="0"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dravotechnické rozvo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nitřní rozvod vo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astové systémy PPR (plastové potrubí z polypropylenu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5" w:hanging="35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tlaková řada PN 20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5" w:hanging="35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ožární klasifikace – třída C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zolace potrubí vody a kanalizac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ávlekové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trubice dutého profilu z pěnového polyetylen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ro rozvod vody návlekové trubice tl. dle D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nitřní kanalizac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astové systémy – HT a KG systé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materiál – polypropylén, tepelná roztažnost trubek 0,09 mm/m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4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yperlink" Target="http://store.oblibene.cz/1000/1000/2/%7Bgskvws-2683%7D_hl406/jpg/?type=.jpg" TargetMode="External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wmf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jpeg"/><Relationship Id="rId26" Type="http://schemas.openxmlformats.org/officeDocument/2006/relationships/image" Target="media/image24.pn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24.pn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38.jpeg"/><Relationship Id="rId43" Type="http://schemas.openxmlformats.org/officeDocument/2006/relationships/image" Target="media/image39.jpeg"/><Relationship Id="rId44" Type="http://schemas.openxmlformats.org/officeDocument/2006/relationships/image" Target="media/image40.jpeg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49:00Z</dcterms:created>
  <dc:creator>Robert</dc:creator>
  <dc:description/>
  <cp:keywords/>
  <dc:language>en-US</dc:language>
  <cp:lastModifiedBy>Co ti je potom Hihihi</cp:lastModifiedBy>
  <cp:lastPrinted>2014-03-31T10:00:00Z</cp:lastPrinted>
  <dcterms:modified xsi:type="dcterms:W3CDTF">2025-06-19T19:12:00Z</dcterms:modified>
  <cp:revision>323</cp:revision>
  <dc:subject/>
  <dc:title/>
</cp:coreProperties>
</file>